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ГЛ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 ГОРОДА МГЛИ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31» августа 2016  г. №3/9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4252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Совета народных депутатов города Мглина «О внесении изменений и дополнений в Устав Мглинского город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</w:t>
      </w:r>
      <w:r>
        <w:rPr>
          <w:sz w:val="26"/>
          <w:szCs w:val="26"/>
        </w:rPr>
        <w:t>Рассмотрев предложение Совета народных депутатов города Мглина, проект решения «О внесении изменений и дополнений в Устав Мглинского городского поселения»,  руководствуясь Уставом Мглинского городского поселения, Положением о порядке организации и проведения публичных слушаний в Мглинском городском поселении, утвержденным решением Совета народных депутатов города Мглина от 11.11.2015 года №3/67, в целях реализации права населения Мглинского городского поселения на участие в местном самоуправлении,  Совет народных депутатов города Мг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сти публичные слушания по вопросу обсуждения проекта решения  Совета народных депутатов города Мглина «О внесении изменений и дополнений в Устав Мглинского городского поселения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Опубликовать проект решения «О внесении изменений и дополнений в Устав Мглинского городского поселения»  05 сентября 2016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Назначить публичные слушания по инициативе Совета народных депутатов города Мглина по вопросу обсуждения проекта решения «О внесении изменений и дополнений в Устав Мглинского городского поселения»  на 21 сентября 2016 года, на 10-00 часов по адресу:               пл. Советская 6, г. Мглин, Брянская область, в зале заседаний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ля подготовки и проведения публичных слушаний утвердить оргкомитет в составе: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А.П. Фомина-глава города Мглина ;</w:t>
      </w:r>
    </w:p>
    <w:p>
      <w:pPr>
        <w:pStyle w:val="Normal"/>
        <w:ind w:left="720"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Л.А. Перлухина – начальник отдела по жилищным вопросам;</w:t>
      </w:r>
    </w:p>
    <w:p>
      <w:pPr>
        <w:pStyle w:val="Normal"/>
        <w:ind w:left="720"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Н.С. Сабецкая – депутат Совета народных депутатов города Мглина;</w:t>
      </w:r>
    </w:p>
    <w:p>
      <w:pPr>
        <w:pStyle w:val="Normal"/>
        <w:ind w:left="720"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М.Г. Боднар – депутат Совета народных депутатов города Мглина;</w:t>
      </w:r>
    </w:p>
    <w:p>
      <w:pPr>
        <w:pStyle w:val="Normal"/>
        <w:ind w:left="720"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М.Ф. Мисникова – депутат Совета народных депутатов города Мглина;</w:t>
      </w:r>
    </w:p>
    <w:p>
      <w:pPr>
        <w:pStyle w:val="Normal"/>
        <w:ind w:left="720"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Т.Н. Макарова – депутат Совета народных депутатов города Мглина;</w:t>
      </w:r>
    </w:p>
    <w:p>
      <w:pPr>
        <w:pStyle w:val="Normal"/>
        <w:ind w:left="720"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О.А. Зайцева – инспектор отдела по жилищным вопросам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 предложений по проекту решения «О внесении изменений и дополнений в Устав Мглинского городского поселения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отдела по жилищным вопросам,  в рабочие дни с 9-00 до 17-00 часов (в пятницу с 9-00 до 16-00), перерыв с 13-00 до 14-00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городского поселения», осуществлять оргкомитету по 20 сентября 2016 года (включительно) по адресу: пл. Советская 6, г.Мглин, Брянская область, кабинет отдела по жилищным вопросам,  в рабочие дни с 9-00 до 17-00 часов (в пятницу с 9-00 до 16-00), перерыв с 13-00 до 14-00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7" w:hanging="0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ind w:righ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Глава города Мглина                                      А.П. Фомина</w:t>
      </w:r>
    </w:p>
    <w:p>
      <w:pPr>
        <w:pStyle w:val="Normal"/>
        <w:ind w:left="284" w:right="-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284" w:right="-567" w:hanging="0"/>
        <w:rPr/>
      </w:pPr>
      <w:r>
        <w:rPr/>
        <w:t xml:space="preserve">             </w:t>
      </w:r>
    </w:p>
    <w:p>
      <w:pPr>
        <w:pStyle w:val="TextBody"/>
        <w:ind w:left="284" w:right="-567" w:hanging="0"/>
        <w:rPr/>
      </w:pPr>
      <w:r>
        <w:rPr/>
        <w:t xml:space="preserve"> </w:t>
      </w:r>
    </w:p>
    <w:p>
      <w:pPr>
        <w:pStyle w:val="Normal"/>
        <w:ind w:left="284" w:right="-567" w:hanging="0"/>
        <w:rPr/>
      </w:pPr>
      <w:r>
        <w:rPr/>
      </w:r>
    </w:p>
    <w:sectPr>
      <w:type w:val="nextPage"/>
      <w:pgSz w:w="11906" w:h="16838"/>
      <w:pgMar w:left="1560" w:right="127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6:11:00Z</dcterms:created>
  <dc:creator>Пришляк</dc:creator>
  <dc:description/>
  <cp:keywords/>
  <dc:language>en-US</dc:language>
  <cp:lastModifiedBy>Секретарь</cp:lastModifiedBy>
  <cp:lastPrinted>2015-12-04T15:49:00Z</cp:lastPrinted>
  <dcterms:modified xsi:type="dcterms:W3CDTF">2016-09-30T08:04:00Z</dcterms:modified>
  <cp:revision>7</cp:revision>
  <dc:subject/>
  <dc:title>РОССИЙСКАЯ   ФЕДЕРАЦИЯ</dc:title>
</cp:coreProperties>
</file>